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III How we organise ourselv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urvey about appropriate use of resources and places in a neighbourhood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0" w:name="__Fieldmark__0_1403662290"/>
            <w:bookmarkStart w:id="1" w:name="__Fieldmark__0_1403662290"/>
            <w:bookmarkEnd w:id="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1403662290"/>
            <w:bookmarkStart w:id="3" w:name="__Fieldmark__1_1403662290"/>
            <w:bookmarkEnd w:id="3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1403662290"/>
            <w:bookmarkStart w:id="5" w:name="__Fieldmark__2_1403662290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          X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1403662290"/>
            <w:bookmarkStart w:id="7" w:name="__Fieldmark__3_1403662290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403662290"/>
            <w:bookmarkStart w:id="9" w:name="__Fieldmark__4_140366229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403662290"/>
            <w:bookmarkStart w:id="11" w:name="__Fieldmark__5_140366229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2" w:name="__Fieldmark__6_1403662290"/>
            <w:bookmarkStart w:id="13" w:name="__Fieldmark__6_1403662290"/>
            <w:bookmarkEnd w:id="1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403662290"/>
            <w:bookmarkStart w:id="15" w:name="__Fieldmark__7_140366229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403662290"/>
            <w:bookmarkStart w:id="17" w:name="__Fieldmark__8_140366229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18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1403662290"/>
            <w:bookmarkStart w:id="20" w:name="__Fieldmark__9_1403662290"/>
            <w:bookmarkEnd w:id="18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1403662290"/>
            <w:bookmarkStart w:id="22" w:name="__Fieldmark__10_140366229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1403662290"/>
            <w:bookmarkStart w:id="24" w:name="__Fieldmark__11_1403662290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12_1403662290"/>
            <w:bookmarkStart w:id="26" w:name="__Fieldmark__12_1403662290"/>
            <w:bookmarkEnd w:id="2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1403662290"/>
            <w:bookmarkStart w:id="28" w:name="__Fieldmark__13_1403662290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9" w:name="__Fieldmark__14_1403662290"/>
            <w:bookmarkStart w:id="30" w:name="__Fieldmark__14_1403662290"/>
            <w:bookmarkEnd w:id="3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1" w:name="__Fieldmark__15_1403662290"/>
            <w:bookmarkStart w:id="32" w:name="__Fieldmark__15_1403662290"/>
            <w:bookmarkEnd w:id="3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3" w:name="__Fieldmark__16_1403662290"/>
            <w:bookmarkStart w:id="34" w:name="__Fieldmark__16_1403662290"/>
            <w:bookmarkEnd w:id="3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1403662290"/>
            <w:bookmarkStart w:id="36" w:name="__Fieldmark__17_1403662290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7" w:name="__Fieldmark__19_1403662290"/>
            <w:bookmarkStart w:id="38" w:name="__Fieldmark__19_1403662290"/>
            <w:bookmarkEnd w:id="3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9" w:name="__Fieldmark__20_1403662290"/>
            <w:bookmarkStart w:id="40" w:name="__Fieldmark__20_1403662290"/>
            <w:bookmarkEnd w:id="4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1_1403662290"/>
            <w:bookmarkStart w:id="42" w:name="__Fieldmark__21_140366229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2_1403662290"/>
            <w:bookmarkStart w:id="44" w:name="__Fieldmark__22_1403662290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3_1403662290"/>
            <w:bookmarkStart w:id="46" w:name="__Fieldmark__23_140366229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Spacing1"/>
              <w:jc w:val="both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Identifies different community resources and proposes ways to conserve them.</w:t>
            </w:r>
          </w:p>
          <w:p>
            <w:pPr>
              <w:pStyle w:val="NoSpacing1"/>
              <w:jc w:val="both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Line of Inquiry #2: How the appropriate use of places &amp; resources within a community helps to keep them available to all its members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smallCaps/>
                <w:sz w:val="18"/>
                <w:lang w:val="en-US"/>
              </w:rPr>
            </w:pPr>
            <w:r>
              <w:rPr>
                <w:rFonts w:cs="Arial" w:ascii="Century Gothic" w:hAnsi="Century Gothic"/>
                <w:smallCaps/>
                <w:sz w:val="18"/>
                <w:lang w:val="en-US"/>
              </w:rPr>
              <w:t>Communication: Asking questions, registering information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Unit notebooks, pens, photocopied worksheet with a t-chart drawn on it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1403662290"/>
            <w:bookmarkStart w:id="48" w:name="__Fieldmark__25_1403662290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1403662290"/>
            <w:bookmarkStart w:id="50" w:name="__Fieldmark__26_1403662290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1403662290"/>
            <w:bookmarkStart w:id="52" w:name="__Fieldmark__27_1403662290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1403662290"/>
            <w:bookmarkStart w:id="54" w:name="__Fieldmark__28_1403662290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1403662290"/>
            <w:bookmarkStart w:id="56" w:name="__Fieldmark__29_1403662290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1403662290"/>
            <w:bookmarkStart w:id="58" w:name="__Fieldmark__30_1403662290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9" w:name="__Fieldmark__31_1403662290"/>
            <w:bookmarkStart w:id="60" w:name="__Fieldmark__31_1403662290"/>
            <w:bookmarkEnd w:id="6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1" w:name="__Fieldmark__32_1403662290"/>
            <w:bookmarkStart w:id="62" w:name="__Fieldmark__32_1403662290"/>
            <w:bookmarkEnd w:id="6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3" w:name="__Fieldmark__33_1403662290"/>
            <w:bookmarkStart w:id="64" w:name="__Fieldmark__33_1403662290"/>
            <w:bookmarkEnd w:id="6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5" w:name="__Fieldmark__34_1403662290"/>
            <w:bookmarkStart w:id="66" w:name="__Fieldmark__34_1403662290"/>
            <w:bookmarkEnd w:id="6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7" w:name="__Fieldmark__35_1403662290"/>
            <w:bookmarkStart w:id="68" w:name="__Fieldmark__35_1403662290"/>
            <w:bookmarkEnd w:id="6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21, Jan 31-Feb 3 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30 minutes (independent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GB"/>
              </w:rPr>
              <w:t xml:space="preserve">Opening: </w:t>
            </w:r>
            <w:r>
              <w:rPr>
                <w:rFonts w:cs="Century Gothic" w:ascii="Century Gothic" w:hAnsi="Century Gothic"/>
                <w:sz w:val="18"/>
                <w:lang w:val="en-GB"/>
              </w:rPr>
              <w:t>Ask children about different places and resources we share in our CCB community, based on inquiries developed before.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lang w:val="en-GB"/>
              </w:rPr>
              <w:t>NOTE: THE OPENING OF THIS CLASS MUST BE DONE BEFORE YOU DEVELOP IT, SO THAT YOU CAN GUIDE THE CHILDREN ON HOW TO DO IT.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lang w:val="en-GB"/>
              </w:rPr>
            </w:r>
          </w:p>
        </w:tc>
      </w:tr>
      <w:tr>
        <w:trPr>
          <w:trHeight w:val="536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lang w:val="en-GB"/>
              </w:rPr>
              <w:t xml:space="preserve">Main Activity:  </w:t>
            </w:r>
            <w:r>
              <w:rPr>
                <w:rFonts w:cs="Century Gothic" w:ascii="Century Gothic" w:hAnsi="Century Gothic"/>
                <w:sz w:val="18"/>
                <w:lang w:val="en-GB"/>
              </w:rPr>
              <w:t xml:space="preserve">Then, tell them they will go around asking different people the following questions: 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Century Gothic" w:ascii="Century Gothic" w:hAnsi="Century Gothic"/>
                <w:sz w:val="18"/>
                <w:lang w:val="en-GB"/>
              </w:rPr>
              <w:t xml:space="preserve">Do you know any resources or places that we share in our CCB community? </w:t>
            </w:r>
            <w:r>
              <w:rPr>
                <w:rFonts w:cs="Century Gothic" w:ascii="Century Gothic" w:hAnsi="Century Gothic"/>
                <w:i/>
                <w:sz w:val="18"/>
              </w:rPr>
              <w:t>Conoces algún recurso o algún lugar que compartamos en nuestra comunidad del CCB?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Century Gothic" w:ascii="Century Gothic" w:hAnsi="Century Gothic"/>
                <w:sz w:val="18"/>
                <w:lang w:val="en-US"/>
              </w:rPr>
              <w:t xml:space="preserve">How do you think we can care for it? </w:t>
            </w:r>
            <w:r>
              <w:rPr>
                <w:rFonts w:cs="Century Gothic" w:ascii="Century Gothic" w:hAnsi="Century Gothic"/>
                <w:i/>
                <w:sz w:val="18"/>
              </w:rPr>
              <w:t>Cómo crees que debemos cuidarlo?</w:t>
            </w:r>
          </w:p>
          <w:p>
            <w:pPr>
              <w:pStyle w:val="NoSpacing"/>
              <w:jc w:val="both"/>
              <w:rPr/>
            </w:pPr>
            <w:r>
              <w:rPr/>
              <w:t>Children will register the answers in a photocopied t-chart with the following design:</w:t>
            </w:r>
          </w:p>
          <w:tbl>
            <w:tblPr>
              <w:tblW w:w="11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2"/>
              <w:gridCol w:w="5522"/>
            </w:tblGrid>
            <w:tr>
              <w:trPr/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Century Gothic" w:hAnsi="Century Gothic" w:cs="Century Gothic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lang w:val="en-US"/>
                    </w:rPr>
                    <w:t>Resource or place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Century Gothic" w:hAnsi="Century Gothic" w:cs="Century Gothic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lang w:val="en-US"/>
                    </w:rPr>
                    <w:t>How to care for it/them</w:t>
                  </w:r>
                </w:p>
              </w:tc>
            </w:tr>
            <w:tr>
              <w:trPr/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lang w:val="en-US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Century Gothic" w:hAnsi="Century Gothic" w:cs="Century Gothic"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lang w:val="en-US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Century Gothic" w:hAnsi="Century Gothic" w:cs="Century Gothic"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lang w:val="en-US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Century Gothic" w:hAnsi="Century Gothic" w:cs="Century Gothic"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lang w:val="en-US"/>
                    </w:rPr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Century Gothic" w:hAnsi="Century Gothic" w:cs="Century Gothic"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lang w:val="en-US"/>
                    </w:rPr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  <w:p>
            <w:pPr>
              <w:pStyle w:val="NoSpacing1"/>
              <w:jc w:val="both"/>
              <w:rPr>
                <w:rFonts w:ascii="Century Gothic" w:hAnsi="Century Gothic" w:cs="Century Gothic"/>
                <w:b/>
                <w:b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US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US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US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GB"/>
              </w:rPr>
              <w:t xml:space="preserve">Closing:  </w:t>
            </w:r>
            <w:r>
              <w:rPr>
                <w:rFonts w:cs="Century Gothic" w:ascii="Century Gothic" w:hAnsi="Century Gothic"/>
                <w:sz w:val="18"/>
                <w:lang w:val="en-GB"/>
              </w:rPr>
              <w:t>Teachers will provide 15 minutes of one language block next week to talk about the children´s findings and conclusions from this survey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27:00Z</dcterms:created>
  <dc:creator>Ana Maria</dc:creator>
  <dc:description/>
  <dc:language>en-US</dc:language>
  <cp:lastModifiedBy>Portatil CCB</cp:lastModifiedBy>
  <cp:lastPrinted>2011-09-01T17:53:00Z</cp:lastPrinted>
  <dcterms:modified xsi:type="dcterms:W3CDTF">2012-01-24T15:44:00Z</dcterms:modified>
  <cp:revision>3</cp:revision>
  <dc:subject/>
  <dc:title/>
</cp:coreProperties>
</file>